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828367810"/>
            <w:bookmarkStart w:id="11" w:name="__Fieldmark__1_182836781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828367810"/>
            <w:bookmarkStart w:id="13" w:name="__Fieldmark__2_182836781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828367810"/>
            <w:bookmarkStart w:id="15" w:name="__Fieldmark__3_182836781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828367810"/>
            <w:bookmarkStart w:id="17" w:name="__Fieldmark__4_182836781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1828367810"/>
            <w:bookmarkStart w:id="19" w:name="__Fieldmark__5_1828367810"/>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1828367810"/>
            <w:bookmarkStart w:id="21" w:name="__Fieldmark__6_1828367810"/>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