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3425560127"/>
            <w:bookmarkStart w:id="11" w:name="__Fieldmark__1_3425560127"/>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3425560127"/>
            <w:bookmarkStart w:id="13" w:name="__Fieldmark__2_3425560127"/>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3425560127"/>
            <w:bookmarkStart w:id="15" w:name="__Fieldmark__3_3425560127"/>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3425560127"/>
            <w:bookmarkStart w:id="17" w:name="__Fieldmark__4_3425560127"/>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3425560127"/>
            <w:bookmarkStart w:id="19" w:name="__Fieldmark__5_3425560127"/>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3425560127"/>
            <w:bookmarkStart w:id="21" w:name="__Fieldmark__6_3425560127"/>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