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468212406"/>
            <w:bookmarkStart w:id="11" w:name="__Fieldmark__1_1468212406"/>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468212406"/>
            <w:bookmarkStart w:id="13" w:name="__Fieldmark__2_1468212406"/>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468212406"/>
            <w:bookmarkStart w:id="15" w:name="__Fieldmark__3_1468212406"/>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468212406"/>
            <w:bookmarkStart w:id="17" w:name="__Fieldmark__4_1468212406"/>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468212406"/>
            <w:bookmarkStart w:id="19" w:name="__Fieldmark__5_1468212406"/>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468212406"/>
            <w:bookmarkStart w:id="21" w:name="__Fieldmark__6_1468212406"/>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