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402857982"/>
            <w:bookmarkStart w:id="11" w:name="__Fieldmark__1_340285798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402857982"/>
            <w:bookmarkStart w:id="13" w:name="__Fieldmark__2_340285798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402857982"/>
            <w:bookmarkStart w:id="15" w:name="__Fieldmark__3_340285798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402857982"/>
            <w:bookmarkStart w:id="17" w:name="__Fieldmark__4_340285798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3402857982"/>
            <w:bookmarkStart w:id="19" w:name="__Fieldmark__5_3402857982"/>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3402857982"/>
            <w:bookmarkStart w:id="21" w:name="__Fieldmark__6_3402857982"/>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