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732361137"/>
            <w:bookmarkStart w:id="11" w:name="__Fieldmark__1_273236113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732361137"/>
            <w:bookmarkStart w:id="13" w:name="__Fieldmark__2_273236113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732361137"/>
            <w:bookmarkStart w:id="15" w:name="__Fieldmark__3_273236113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732361137"/>
            <w:bookmarkStart w:id="17" w:name="__Fieldmark__4_273236113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2732361137"/>
            <w:bookmarkStart w:id="19" w:name="__Fieldmark__5_2732361137"/>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2732361137"/>
            <w:bookmarkStart w:id="21" w:name="__Fieldmark__6_2732361137"/>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